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7755012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12224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84181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727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